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(včetně uvedení ceny a doby jejich poskytnutí a identifikace objednatele), kdy významnou službou se rozumí služba spočívající v podpoře IT zařízení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074119645"/>
            <w:bookmarkStart w:id="1" w:name="__Fieldmark__0_107411964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074119645"/>
            <w:bookmarkStart w:id="3" w:name="__Fieldmark__1_107411964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074119645"/>
            <w:bookmarkStart w:id="5" w:name="__Fieldmark__2_107411964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074119645"/>
            <w:bookmarkStart w:id="7" w:name="__Fieldmark__3_107411964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074119645"/>
            <w:bookmarkStart w:id="9" w:name="__Fieldmark__4_107411964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074119645"/>
            <w:bookmarkStart w:id="11" w:name="__Fieldmark__5_107411964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78/20/OCN Podpora produktů ORACL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3-13T09:57:00Z</dcterms:modified>
  <cp:revision>8</cp:revision>
  <dc:subject/>
  <dc:title>ČÁST 2</dc:title>
</cp:coreProperties>
</file>